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i/>
          <w:i/>
          <w:u w:val="single"/>
        </w:rPr>
      </w:pPr>
      <w:r>
        <w:rPr>
          <w:b/>
          <w:bCs/>
          <w:i/>
          <w:u w:val="single"/>
        </w:rPr>
        <w:t>Lavoro inter-istituzionale sulla musica nelle scuole</w:t>
      </w:r>
    </w:p>
    <w:p>
      <w:pPr>
        <w:pStyle w:val="Heading1"/>
        <w:rPr>
          <w:b/>
          <w:b/>
          <w:bCs/>
          <w:i/>
          <w:i/>
          <w:u w:val="single"/>
        </w:rPr>
      </w:pPr>
      <w:r>
        <w:rPr>
          <w:b/>
          <w:bCs/>
          <w:i/>
          <w:u w:val="single"/>
        </w:rPr>
        <w:t>II  Riunione (22 aprile 2004)</w:t>
      </w:r>
    </w:p>
    <w:p>
      <w:pPr>
        <w:pStyle w:val="Normal"/>
        <w:rPr>
          <w:rFonts w:ascii="Verdana" w:hAnsi="Verdana" w:cs="Verdana"/>
          <w:b/>
          <w:b/>
          <w:bCs/>
          <w:i/>
          <w:i/>
          <w:sz w:val="28"/>
          <w:u w:val="single"/>
        </w:rPr>
      </w:pPr>
      <w:r>
        <w:rPr>
          <w:rFonts w:cs="Verdana" w:ascii="Verdana" w:hAnsi="Verdana"/>
          <w:b/>
          <w:bCs/>
          <w:i/>
          <w:sz w:val="28"/>
          <w:u w:val="single"/>
        </w:rPr>
      </w:r>
    </w:p>
    <w:p>
      <w:pPr>
        <w:pStyle w:val="Normal"/>
        <w:rPr>
          <w:rFonts w:ascii="Verdana" w:hAnsi="Verdana" w:cs="Verdana"/>
          <w:sz w:val="28"/>
        </w:rPr>
      </w:pPr>
      <w:r>
        <w:rPr>
          <w:rFonts w:cs="Verdana" w:ascii="Verdana" w:hAnsi="Verdana"/>
          <w:sz w:val="28"/>
        </w:rPr>
      </w:r>
    </w:p>
    <w:p>
      <w:pPr>
        <w:pStyle w:val="TextBody"/>
        <w:rPr/>
      </w:pPr>
      <w:r>
        <w:rPr/>
        <w:t>Si è svolto il secondo incontro dedicato alla diffusione dell’educazione musicale nelle scuole, portato avanti dalla Direzione Generale in collaborazione con i Conservatori di Musica di Trieste e di Udine e con l’IRRE Friuli-Venezia Giulia. Hanno preso parte alla prima fase dei lavori i tirocinanti e i neodiplomati dei due Conservatori, che hanno realizzato dei brevi percorsi didattici sulla musica nelle scuole selezionate durante il primo incontro (2 febbraio 2004).</w:t>
      </w:r>
    </w:p>
    <w:p>
      <w:pPr>
        <w:pStyle w:val="TextBody"/>
        <w:rPr/>
      </w:pPr>
      <w:r>
        <w:rPr/>
        <w:t xml:space="preserve">L’obiettivo principale di questo secondo incontro è stato quello di condividere, tra gli interessati presenti, le esperienze svolte dal personale qualificato messo a disposizione dai due Conservatori a supporto degli insegnanti  delle scuole richiedenti precedentemente selezionate. In questa prima fase le scuole destinatarie si sono fatte carico di finanziare le attività. I tirocinanti del Conservatorio di Udine e i neodiplomati del Conservatorio di Trieste hanno relazionato sul loro operato, che si è variamente concretizzato nelle rispettive realtà in orario curricolare o extracurricolare, ottenendo in tutti i casi una significativa risposta da parte sia dei ragazzi che degli insegnanti. Si è ritenuto opportuno finalizzare tali interventi a una congiunta formazione offerta dai Conservatori (come sta già facendo quello di Udine)  agli insegnanti sprovvisti di competenze musicali, in modo che gli esperti possano fungere poi da ‘tutor’ agli stessi in classe. Il percorso dovrebbe permettere al docente di proseguire nel tempo in modo autonomo l’attività musicale. </w:t>
      </w:r>
    </w:p>
    <w:p>
      <w:pPr>
        <w:pStyle w:val="TextBody"/>
        <w:rPr/>
      </w:pPr>
      <w:r>
        <w:rPr/>
        <w:t>E’ intervenuto alla riunione anche il Direttore Generale Pier Giorgio Cataldi per incontrare i convenuti e per avere notizia dei risultati finora raggiunti da questa collaborazione sull’educazione musicale, a cui dichiara di voler dedicare impegno e attenzione.</w:t>
      </w:r>
    </w:p>
    <w:p>
      <w:pPr>
        <w:pStyle w:val="TextBody"/>
        <w:rPr/>
      </w:pPr>
      <w:r>
        <w:rPr/>
      </w:r>
    </w:p>
    <w:p>
      <w:pPr>
        <w:pStyle w:val="TextBody"/>
        <w:rPr/>
      </w:pPr>
      <w:r>
        <w:rPr/>
      </w:r>
    </w:p>
    <w:p>
      <w:pPr>
        <w:pStyle w:val="TextBody"/>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Verdana" w:hAnsi="Verdana" w:cs="Verdana"/>
      <w:b/>
      <w:bCs/>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2:01:00Z</dcterms:created>
  <dc:creator>licciardi</dc:creator>
  <dc:description/>
  <dc:language>en-US</dc:language>
  <cp:lastModifiedBy>licciardi</cp:lastModifiedBy>
  <dcterms:modified xsi:type="dcterms:W3CDTF">1998-01-22T12:01:00Z</dcterms:modified>
  <cp:revision>2</cp:revision>
  <dc:subject/>
  <dc:title>Lavoro inter-istituzionale sulla musica nelle scuole - II</dc:title>
</cp:coreProperties>
</file>